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a: Round numbers less than 100 to the nearest 1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ound numbers less than 100 to the nearest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b: Order numbers to 1000; say a number lying between two 3-digit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der numbers up to at least 1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ay a number lying between two 3-digit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ay the number that is 1, 10 or 100 more or less than any 2- or 3-digit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c: Count on in 10s, 100s or 50s from zero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in 10s, 100s or 50s from zero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multiples of 10, 100 and 5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d: Recognise odd and even numbers up to at least 5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odd and even numbers up to at least 5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a: Know pairs of multiples of 100 that total 10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pairs of multiples of 100 that total 1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all pairs of multiples of 5 that total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b: Use pairs that total 100 to make the next multiple of 1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all number pairs that total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pairs that total 100 to make the next multiple of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c: Introduce, classify and describe prism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Introduce, classify and describe prism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late prisms to pictures of them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d: Classify and describe common 3D shapes by properti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lassify and describe common 3D shapes by properties: number of faces, edges, vertices; types of fac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a: Measure and compare capacities in litres and millilitr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asure and compare capacities using standard units: litres, millilit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the relationship between litres and millilit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a capacity scale to the nearest labelled and unlabelled divis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b: Use units of time: days, hours, minutes, secon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units of time and know the relationship between them: days, hours, minutes, secon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05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05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